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6"/>
        </w:rPr>
        <w:t>Заключение № 101/А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>на проект постановления администрации города Пыть-Яха «О внесении изменений в постановление администрации города от 13.12.2017 № 334-па «Об утверждении муниципальной программы «Развитие образования в муниципальном образовании городской округ город Пыть-Ях на 2018 – 2025 годы и на период до 2030 года» (в ред. от 06.07.2018 №193-па, от 17.12.2018 №447-па)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/>
      </w:pPr>
      <w:r>
        <w:rPr>
          <w:sz w:val="28"/>
          <w:szCs w:val="26"/>
        </w:rPr>
        <w:t>г. Пыть-Ях</w:t>
        <w:tab/>
        <w:tab/>
        <w:tab/>
        <w:tab/>
        <w:tab/>
        <w:tab/>
        <w:tab/>
        <w:tab/>
        <w:tab/>
        <w:tab/>
        <w:t xml:space="preserve">    29 декабря 2018г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Счетно-контрольной палатой города Пыть-Яха на основании п. 3.1. раздела 3 Плана работы Счетно-контрольной палаты города Пыть-Яха на 2018 год, в соответствии с требованиями Бюджетного кодекса РФ, ст. 8 Положения о контрольно-счетном органе муниципального образования городской округ город Пыть-Ях - Счетно-контрольной палате города Пыть-Яха, утвержденного решением Думы города Пыть-Яха от 29.11.2016 № 34, проведена  экспертиза проекта постановления администрации города Пыть-Яха «О внесении изменений в постановление администрации города от 13.12.2017 № 334-па «Об утверждении муниципальной программы «Развитие образования в муниципальном образовании городской округ город Пыть-Ях на 2018 – 2025 годы и на период до 2030 года» (в ред. от 06.07.2018 №193-па, от 17.12.2018 №447-па) (далее – Проект постановления).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Проект постановления поступил в Счетно-контрольную палату 29.12.2018г.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Проект постановления рассмотрен на предмет соответствия требованиям нормативных правовых актов Российской Федерации и Ханты-Мансийского автономного округа-Югры, муниципальных правовых актов города Пыть-Яха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sz w:val="28"/>
          <w:szCs w:val="26"/>
        </w:rPr>
      </w:pPr>
      <w:r>
        <w:rPr>
          <w:sz w:val="28"/>
          <w:szCs w:val="26"/>
        </w:rPr>
        <w:t>Бюджетного кодекса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/>
      </w:pPr>
      <w:r>
        <w:rPr>
          <w:sz w:val="28"/>
          <w:szCs w:val="26"/>
        </w:rPr>
        <w:t>Решения Думы города Пыть-Яха от 21.12.2017 № 129 «О бюджете города Пыть-Яха на 2018 год и на период 2019 и 2020 годов» (с изм. от 25.12.2018 №221)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sz w:val="28"/>
          <w:szCs w:val="26"/>
        </w:rPr>
      </w:pPr>
      <w:r>
        <w:rPr>
          <w:sz w:val="28"/>
          <w:szCs w:val="26"/>
        </w:rPr>
        <w:t>Постановления администрации города от 21.08.2013 №184-па «О муниципальных и ведомственных целевых программах муниципального образования городской округ город Пыть-Ях» (в ред. от 23.03.2018 № 49-па);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и иных нормативных правовых актов, регламентирующих сферу реализации Программы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несение изменений в рассматриваемую муниципальную программу относится к полномочиям администрации города. </w:t>
      </w:r>
    </w:p>
    <w:p>
      <w:pPr>
        <w:pStyle w:val="2"/>
        <w:spacing w:lineRule="auto" w:line="240" w:before="0" w:after="0"/>
        <w:ind w:firstLine="708"/>
        <w:jc w:val="both"/>
        <w:rPr>
          <w:color w:val="0000FF"/>
          <w:sz w:val="28"/>
          <w:szCs w:val="26"/>
        </w:rPr>
      </w:pPr>
      <w:r>
        <w:rPr>
          <w:sz w:val="28"/>
          <w:szCs w:val="26"/>
        </w:rPr>
        <w:t>С проектом постановления представлены заключение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. Эксперты к проведению экспертизы не привлекались.</w:t>
      </w:r>
      <w:r>
        <w:rPr>
          <w:color w:val="0000FF"/>
          <w:sz w:val="28"/>
          <w:szCs w:val="26"/>
        </w:rPr>
        <w:t xml:space="preserve"> </w:t>
      </w:r>
      <w:r>
        <w:rPr>
          <w:sz w:val="28"/>
          <w:szCs w:val="26"/>
        </w:rPr>
        <w:t>Дополнительные документы и материалы не запрашивались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jc w:val="both"/>
        <w:rPr/>
      </w:pPr>
      <w:r>
        <w:rPr>
          <w:spacing w:val="-9"/>
          <w:sz w:val="28"/>
          <w:szCs w:val="26"/>
        </w:rPr>
        <w:t>Проектом вносятся изменения в программные мероприятия 2018 года с целью приведения в соответствие с Решением Думы города о бюджете, а также в связи с корректировкой объемов финансового обеспечения между программными мероприятиями. Объем финансирования в 2018 году уменьшен на 25 434,5 тыс. руб.</w:t>
      </w:r>
    </w:p>
    <w:p>
      <w:pPr>
        <w:pStyle w:val="Normal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Представленным Проектом постановления вносятся изменения в следующие мероприятия: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- </w:t>
        <w:tab/>
        <w:t>по мероприятию 1.1. «Развитие системы дошкольного и общего образования» увеличен объем финансирования на 679,3 тыс. руб.;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- </w:t>
        <w:tab/>
        <w:t>по мероприятию 1.2. «Реализация приоритетного проекта «Доступное дополнительное образование для детей», обновление содержания дополнительного образования. Развитие региональной системы воспитания» увеличен объем финансирования на 9 353,2 тыс. руб.;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- </w:t>
        <w:tab/>
        <w:t>по мероприятию 1.3. «Обеспечение реализации основных общеобразовательных программ в образовательных организациях» уменьшен объем финансирования на 31 235,1 тыс. руб.;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- </w:t>
        <w:tab/>
        <w:t>по мероприятию 1.5. «Развитие функционирования и обеспечения системы персонифицированного финансирования дополнительного образования детей» уменьшен объем финансирования на 7 834,4 тыс. руб.;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- </w:t>
        <w:tab/>
        <w:t>по мероприятию 1.6. «Организация летнего отдыха, оздоровления детей и молодежи» увеличен объем финансирования на 661,1 тыс. руб.;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- </w:t>
        <w:tab/>
        <w:t>по мероприятию 2.2. «Повышение информационной открытости и прозрачности системы образования» уменьшен объем финансирования на 100 тыс. руб.;</w:t>
      </w:r>
    </w:p>
    <w:p>
      <w:pPr>
        <w:pStyle w:val="Normal"/>
        <w:jc w:val="both"/>
        <w:rPr/>
      </w:pPr>
      <w:r>
        <w:rPr>
          <w:sz w:val="28"/>
          <w:szCs w:val="26"/>
        </w:rPr>
        <w:t xml:space="preserve">- </w:t>
        <w:tab/>
        <w:t>по мероприятию 3.2. «Создание условий для развития гражданско-патриотических, военно-патриотических качеств молодежи» уменьшен объем финансирования на 196,6 тыс. руб.;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- </w:t>
        <w:tab/>
        <w:t>по мероприятию 3.3. «Социализация детей и молодых людей, оказавшихся в трудной жизненной ситуации» уменьшен объем финансирования на 839,6 тыс. руб.;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- </w:t>
        <w:tab/>
        <w:t>по мероприятию 3.4. «Обеспечение развития молодежной политики и патриотического воспитания граждан Российской Федерации» увеличен объем финансирования на 4 777,6 тыс. руб.;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- </w:t>
        <w:tab/>
        <w:t>по мероприятию 4.1. «Финансовое обеспечение полномочий по исполнению публичных обязательств перед физическими лицами» уменьшен объем финансирования на 7 000 тыс. руб.;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- </w:t>
        <w:tab/>
        <w:t>по мероприятию 4.3. «Развитие материально-технической базы муниципальных образовательных организаций, учреждений молодежной политики» увеличен объем финансирования на 6 300 тыс. руб.;</w:t>
      </w:r>
    </w:p>
    <w:p>
      <w:pPr>
        <w:pStyle w:val="Normal"/>
        <w:ind w:firstLine="708"/>
        <w:jc w:val="both"/>
        <w:rPr>
          <w:color w:val="000000"/>
          <w:sz w:val="28"/>
          <w:szCs w:val="26"/>
        </w:rPr>
      </w:pPr>
      <w:r>
        <w:rPr>
          <w:spacing w:val="-9"/>
          <w:sz w:val="28"/>
          <w:szCs w:val="26"/>
        </w:rPr>
        <w:t>В связи с изменениями объемов финансирования соответствующие изменения внесены в паспорт программы: «Финансовое обеспечение муниципальной программы», в Приложения №1, №3 «</w:t>
      </w:r>
      <w:r>
        <w:rPr>
          <w:sz w:val="28"/>
          <w:szCs w:val="26"/>
        </w:rPr>
        <w:t>Перечень основных мероприятий муниципальной программы» (изложены в новой редакции); в Приложение №4</w:t>
      </w:r>
      <w:r>
        <w:rPr>
          <w:color w:val="000000"/>
          <w:sz w:val="28"/>
          <w:szCs w:val="26"/>
        </w:rPr>
        <w:t xml:space="preserve"> «Оценка эффективности реализации муниципальной программы»</w:t>
      </w:r>
      <w:r>
        <w:rPr>
          <w:sz w:val="28"/>
          <w:szCs w:val="26"/>
        </w:rPr>
        <w:t xml:space="preserve"> (изложено в новой редакции).</w:t>
      </w:r>
    </w:p>
    <w:p>
      <w:pPr>
        <w:pStyle w:val="Normal"/>
        <w:jc w:val="both"/>
        <w:rPr/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ab/>
        <w:t xml:space="preserve">Объем финансирования программы в 2018 году с учетом вносимых изменений, составит 1 654 963 тыс. руб. (в т.ч. 1 190 251,4 тыс. руб. - средства окружного бюджета, 355 389,6 тыс. руб. - средства местного бюджета, 109 322 тыс. руб. - внебюджетные источники). </w:t>
        <w:tab/>
        <w:t>Кроме того, внесены изменения в объемы финансирования программы на 2019, 2020 годы.</w:t>
      </w:r>
    </w:p>
    <w:p>
      <w:pPr>
        <w:pStyle w:val="Normal"/>
        <w:jc w:val="both"/>
        <w:rPr/>
      </w:pPr>
      <w:r>
        <w:rPr>
          <w:sz w:val="28"/>
          <w:szCs w:val="26"/>
        </w:rPr>
        <w:tab/>
        <w:t xml:space="preserve">Общий объем финансирования программы составит 20 340 821 тыс. руб. (в т.ч. 14 844 054,2 тыс. руб. – средства окружного бюджета, 4 456 279,2 тыс. руб. - средства местного бюджета, 1 040 487,6 тыс. руб. – внебюджетные источники). </w:t>
      </w:r>
    </w:p>
    <w:p>
      <w:pPr>
        <w:pStyle w:val="Normal"/>
        <w:jc w:val="both"/>
        <w:rPr/>
      </w:pPr>
      <w:r>
        <w:rPr>
          <w:sz w:val="28"/>
          <w:szCs w:val="26"/>
        </w:rPr>
        <w:tab/>
        <w:t>Объем финансовых затрат на реализацию муниципальной программы соответствует размеру ассигнований, предусмотренных Решением о бюджете на 2018 год и на плановый период 2019-2020 годов (с изменениями от 25.12.2018 №221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ab/>
        <w:t xml:space="preserve">Замечания к финансово-экономическим показателям Проекта постановления отсутствуют. </w:t>
      </w:r>
    </w:p>
    <w:p>
      <w:pPr>
        <w:pStyle w:val="Normal"/>
        <w:jc w:val="both"/>
        <w:rPr>
          <w:sz w:val="28"/>
          <w:szCs w:val="26"/>
          <w:highlight w:val="green"/>
        </w:rPr>
      </w:pPr>
      <w:r>
        <w:rPr>
          <w:sz w:val="28"/>
          <w:szCs w:val="26"/>
          <w:highlight w:val="green"/>
        </w:rPr>
      </w:r>
    </w:p>
    <w:p>
      <w:pPr>
        <w:pStyle w:val="Normal"/>
        <w:jc w:val="both"/>
        <w:rPr>
          <w:sz w:val="28"/>
          <w:szCs w:val="26"/>
          <w:highlight w:val="green"/>
        </w:rPr>
      </w:pPr>
      <w:r>
        <w:rPr>
          <w:sz w:val="28"/>
          <w:szCs w:val="26"/>
          <w:highlight w:val="green"/>
        </w:rPr>
      </w:r>
    </w:p>
    <w:p>
      <w:pPr>
        <w:pStyle w:val="Normal"/>
        <w:jc w:val="both"/>
        <w:rPr>
          <w:sz w:val="28"/>
          <w:szCs w:val="26"/>
          <w:highlight w:val="green"/>
        </w:rPr>
      </w:pPr>
      <w:r>
        <w:rPr>
          <w:sz w:val="28"/>
          <w:szCs w:val="26"/>
          <w:highlight w:val="green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Инспектор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четно-контрольной палаты </w:t>
      </w:r>
    </w:p>
    <w:p>
      <w:pPr>
        <w:pStyle w:val="Normal"/>
        <w:jc w:val="both"/>
        <w:rPr/>
      </w:pPr>
      <w:r>
        <w:rPr>
          <w:sz w:val="28"/>
          <w:szCs w:val="26"/>
        </w:rPr>
        <w:t>города Пыть-Яха</w:t>
        <w:tab/>
        <w:tab/>
        <w:tab/>
        <w:t xml:space="preserve">    </w:t>
        <w:tab/>
        <w:tab/>
        <w:tab/>
        <w:t xml:space="preserve"> </w:t>
        <w:tab/>
        <w:t xml:space="preserve">              </w:t>
        <w:tab/>
        <w:tab/>
        <w:t>Р.А. Богда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5:06:00Z</dcterms:created>
  <dc:creator>Рогаченко</dc:creator>
  <dc:description/>
  <cp:keywords/>
  <dc:language>en-US</dc:language>
  <cp:lastModifiedBy>bogdanovra@outlook.com</cp:lastModifiedBy>
  <cp:lastPrinted>2018-12-10T15:14:00Z</cp:lastPrinted>
  <dcterms:modified xsi:type="dcterms:W3CDTF">2018-12-29T08:15:00Z</dcterms:modified>
  <cp:revision>10</cp:revision>
  <dc:subject/>
  <dc:title>Экспертное заключение</dc:title>
</cp:coreProperties>
</file>